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>2008.  szeptember 10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SZÉNÁSZKY Mária BTK-TTK Kari Könyvtár ismertetője a könyvtár honlapjának fejlesztésérő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z előzetes napirendtől való esetleges eltérések ismertetése, a végleges NAPIREND megszavazása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60/2008 (IX.10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2008. szeptember 1. napjától – visszamenőlegesen – határozatlan időtartamú adjunktusi kinevezésre kiírt nyilvános pályázatra érkezett pályázatról (Biológiai Intézet , Dr. GAZDAG Zoltán PhD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61/2008 (IX.10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határozatlan időtartamra kiírt nyilvános tanársegédi pályázatról (Testnevelés- és Sporttudományi Intézet, Dr. FARKAS Viktória PhD.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u w:val="none"/>
        </w:rPr>
      </w:pPr>
      <w:r>
        <w:rPr>
          <w:rFonts w:cs="Times CE" w:ascii="Times CE" w:hAnsi="Times CE"/>
          <w:b/>
          <w:i/>
          <w:sz w:val="22"/>
          <w:szCs w:val="24"/>
        </w:rPr>
        <w:t>HEISENBERGER Zsolt T.O. vezető tájékoztatója – összehasonlító statisztikák – a felvételivel kapcsolatosan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u w:val="none"/>
        </w:rPr>
      </w:pPr>
      <w:r>
        <w:rPr>
          <w:rFonts w:cs="Times CE" w:ascii="Times CE" w:hAnsi="Times CE"/>
          <w:b/>
          <w:i/>
          <w:sz w:val="22"/>
          <w:szCs w:val="24"/>
          <w:u w:val="non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2/2008 (IX.10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a pályáztatás belső eljárási rendjéről szóló TTK5/2008DU sz. dékáni utasítás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3/2008 (IX.10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z „Aquafitness” szakirányú továbbképzési szak képzési tervének megváltoztatásához hozzájárulásról - Testnevelés- és Sporttudomány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4/2008 (IX.10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„Vendéglátó és idegenforgalmi szakmenedzser”felsőfokú szakképzési szak képzési programjának megváltoztatásához hozzájárulás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/>
      </w:pPr>
      <w:r>
        <w:rPr>
          <w:rFonts w:cs="Times CE" w:ascii="Times CE" w:hAnsi="Times CE"/>
          <w:i/>
          <w:sz w:val="22"/>
          <w:szCs w:val="24"/>
        </w:rPr>
        <w:t>-</w:t>
      </w:r>
      <w:r>
        <w:rPr>
          <w:rFonts w:cs="Times CE" w:ascii="Times CE" w:hAnsi="Times CE"/>
          <w:i/>
          <w:sz w:val="20"/>
          <w:szCs w:val="24"/>
        </w:rPr>
        <w:t>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16:00Z</dcterms:created>
  <dc:creator>Zsolt HATVANI Dr.</dc:creator>
  <dc:description/>
  <cp:keywords/>
  <dc:language>en-US</dc:language>
  <cp:lastModifiedBy>Zsolt HATVANI</cp:lastModifiedBy>
  <cp:lastPrinted>2008-09-05T12:47:00Z</cp:lastPrinted>
  <dcterms:modified xsi:type="dcterms:W3CDTF">2008-09-08T06:34:00Z</dcterms:modified>
  <cp:revision>50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