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10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10. május 25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től eltérve, de a kör-e-mail-ben és az Intézetigazgatói Értekezlete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10. június 02. napján</w:t>
      </w:r>
    </w:p>
    <w:p>
      <w:pPr>
        <w:pStyle w:val="TextBodyIndent"/>
        <w:jc w:val="center"/>
        <w:rPr/>
      </w:pPr>
      <w:r>
        <w:rPr>
          <w:rFonts w:cs="Times CE" w:ascii="Times CE" w:hAnsi="Times CE"/>
        </w:rPr>
        <w:t>a szokásos időpontban,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4.00 órakor rendes ülés</w:t>
      </w:r>
      <w:r>
        <w:rPr>
          <w:rFonts w:cs="Times CE" w:ascii="Times CE" w:hAnsi="Times CE"/>
        </w:rPr>
        <w:t>t tart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, illetve kísérelti bevezetésként az e-mail-re megküldött közös tárhelyről tölteheti le, illetve javaslatait ugyanide töltheti fel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A közös tárhely a gammás névvel és jelszóval működik.</w:t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a 2010. május 26-i Intézetigazgatói Értekezleten kerül kialakításra és elfogadásra. Az indítványok és határozati javaslatok beérkezésének határideje ezért 2010. május 25.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küldök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0:00Z</dcterms:created>
  <dc:creator>Dr. HATVANI Zsolt</dc:creator>
  <dc:description/>
  <cp:keywords/>
  <dc:language>en-US</dc:language>
  <cp:lastModifiedBy>Zsolt HATVANI</cp:lastModifiedBy>
  <dcterms:modified xsi:type="dcterms:W3CDTF">2010-05-26T16:44:00Z</dcterms:modified>
  <cp:revision>16</cp:revision>
  <dc:subject>Kari Tanács ülése</dc:subject>
  <dc:title>Meghívó</dc:title>
</cp:coreProperties>
</file>