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2639021946"/>
            <w:bookmarkStart w:id="2" w:name="__Fieldmark__0_2639021946"/>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2639021946"/>
            <w:bookmarkStart w:id="5" w:name="__Fieldmark__1_2639021946"/>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2639021946"/>
            <w:bookmarkStart w:id="8" w:name="__Fieldmark__2_2639021946"/>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