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402242313"/>
            <w:bookmarkStart w:id="1" w:name="__Fieldmark__0_3402242313"/>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402242313"/>
            <w:bookmarkStart w:id="3" w:name="__Fieldmark__1_340224231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402242313"/>
            <w:bookmarkStart w:id="5" w:name="__Fieldmark__2_340224231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