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nalysis 3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46_1016521800"/>
            <w:bookmarkStart w:id="1" w:name="__Fieldmark__0_4248403714"/>
            <w:bookmarkStart w:id="2" w:name="__Fieldmark__0_4248403714"/>
            <w:bookmarkEnd w:id="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" w:name="__Fieldmark__1_4248403714"/>
            <w:bookmarkStart w:id="4" w:name="__Fieldmark__1_4248403714"/>
            <w:bookmarkEnd w:id="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5" w:name="__Fieldmark__2_4248403714"/>
            <w:bookmarkStart w:id="6" w:name="__Fieldmark__2_4248403714"/>
            <w:bookmarkEnd w:id="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9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9:00Z</dcterms:modified>
  <cp:revision>2</cp:revision>
  <dc:subject/>
  <dc:title>1</dc:title>
</cp:coreProperties>
</file>