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Mathematical Software Package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38105894"/>
            <w:bookmarkStart w:id="1" w:name="__Fieldmark__0_338105894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38105894"/>
            <w:bookmarkStart w:id="3" w:name="__Fieldmark__1_338105894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38105894"/>
            <w:bookmarkStart w:id="5" w:name="__Fieldmark__2_338105894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2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The seminar intends to introduce students using Matlab in solving mathematical problems.. </w:t>
            </w: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Students completing the course will have knowledge solving problems with computer.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Starting with Matlab, working in Command Window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Arrays as Vectors or Matri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 Operations with Array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dimensional graphic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dimensional graphic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raphical inpu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lements of programming, Creating function files (m-fil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function files (m-fil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with Data from files, Dataprocess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 Manipu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GUI with GUI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GUI with GUI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b w:val="false"/>
                <w:lang w:val="en-GB"/>
              </w:rPr>
              <w:t>The writtentest and the home work weighted 50-50% 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 xml:space="preserve">Amos Gilat: </w:t>
            </w:r>
            <w:r>
              <w:rPr>
                <w:i/>
                <w:szCs w:val="20"/>
              </w:rPr>
              <w:t xml:space="preserve">Matlab, An Introduction with Applications </w:t>
            </w:r>
            <w:r>
              <w:rPr>
                <w:iCs/>
                <w:szCs w:val="20"/>
              </w:rPr>
              <w:t>Wiley 2015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www.mathworks.com/matlabcentral/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Segoe UI"/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Segoe UI" w:hAnsi="Calibri;Segoe UI" w:eastAsia="MS Gothic;ＭＳ ゴシック" w:cs="Calibri;Segoe U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Segoe UI" w:hAnsi="Calibri;Segoe UI" w:eastAsia="MS Gothic;ＭＳ ゴシック" w:cs="Calibri;Segoe U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;Segoe UI" w:hAnsi="Calibri;Segoe UI" w:eastAsia="MS Gothic;ＭＳ ゴシック" w:cs="Calibri;Segoe U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;Segoe UI" w:hAnsi="Calibri;Segoe U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;Segoe UI" w:hAnsi="Calibri;Segoe U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;Segoe UI" w:hAnsi="Calibri;Segoe U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">
    <w:name w:val=" Char"/>
    <w:qFormat/>
    <w:rPr>
      <w:lang w:eastAsia="zh-CN"/>
    </w:rPr>
  </w:style>
  <w:style w:type="character" w:styleId="WWChar">
    <w:name w:val="WW-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44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5-16T13:08:00Z</dcterms:modified>
  <cp:revision>3</cp:revision>
  <dc:subject/>
  <dc:title>1</dc:title>
</cp:coreProperties>
</file>