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Operations Researc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1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3924105497"/>
            <w:bookmarkStart w:id="1" w:name="__Fieldmark__0_3924105497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3924105497"/>
            <w:bookmarkStart w:id="3" w:name="__Fieldmark__1_3924105497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3924105497"/>
            <w:bookmarkStart w:id="5" w:name="__Fieldmark__2_3924105497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operations research the students will meet the most important methods for solving problems and their economical applications.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operations research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Change of basis and its applic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ar programming models and their solvation by graphical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normal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x method for problems in generalised for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Hyperbolic programming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ality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flow programming models (Mnimum-Cost model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ation probl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vering and partitioning proble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er programming (Cutting plane methode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II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ving linear programming problems with comput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Paul A. Jensen: </w:t>
            </w:r>
            <w:r>
              <w:rPr/>
              <w:t>Operations Research Models and Methods, Wiley 2003</w:t>
            </w:r>
          </w:p>
          <w:p>
            <w:pPr>
              <w:pStyle w:val="Normal"/>
              <w:autoSpaceDE w:val="true"/>
              <w:ind w:left="36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SZAKFELELOS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9:56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4-29T21:22:00Z</dcterms:modified>
  <cp:revision>5</cp:revision>
  <dc:subject/>
  <dc:title>1</dc:title>
</cp:coreProperties>
</file>