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Methods I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2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  <w:t>Numerical Methods I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999559960"/>
            <w:bookmarkStart w:id="1" w:name="__Fieldmark__0_1999559960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999559960"/>
            <w:bookmarkStart w:id="3" w:name="__Fieldmark__1_1999559960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999559960"/>
            <w:bookmarkStart w:id="5" w:name="__Fieldmark__2_1999559960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In this course Matlab programs will be </w:t>
            </w:r>
          </w:p>
          <w:p>
            <w:pPr>
              <w:pStyle w:val="Szvegtrzs21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"/>
                <w:szCs w:val="20"/>
                <w:lang w:val="en-GB"/>
              </w:rPr>
            </w:pPr>
            <w:r>
              <w:rPr>
                <w:b w:val="false"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roduction to Matlab III.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Machine numbers, errors in comput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ussian elimin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QR-factorisation (Gram-Schmidt ortogonalisation, Householder algorithm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rative solution of linear system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Solution of nonlinear equations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ynomial and Spline interpolation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ized inverse of a matrix and Least square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Numerical integration, classical </w:t>
            </w:r>
            <w:r>
              <w:rPr/>
              <w:t>quadratur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Matrices of Geometrical transformation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tion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  <w:r>
              <w:rPr>
                <w:lang w:val="en-GB"/>
              </w:rPr>
              <w:t>-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ind w:left="142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On every weeks (form week 4 to week 12) there are 3 or 4 problems to solve. The grade will be calculated according to the programs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szCs w:val="20"/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commentRangeStart w:id="0"/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  <w:commentRangeEnd w:id="0"/>
            <w:r>
              <w:commentReference w:id="0"/>
            </w:r>
            <w:r>
              <w:rPr>
                <w:rStyle w:val="Jegyzethivatkozs"/>
                <w:vanish w:val="fals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Amos Gilat: MATLAB: An Introduction with Applications, Wiley 2017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SZAKFELELOS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7-04-10T16:07:00Z" w:initials="t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hu-HU" w:eastAsia="zh-CN" w:bidi="ar-SA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1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5:37:00Z</dcterms:created>
  <dc:creator>dr. Trócsányi András</dc:creator>
  <dc:description/>
  <dc:language>en-US</dc:language>
  <cp:lastModifiedBy>Király Balázs</cp:lastModifiedBy>
  <cp:lastPrinted>2012-03-06T19:02:00Z</cp:lastPrinted>
  <dcterms:modified xsi:type="dcterms:W3CDTF">2017-04-29T20:00:00Z</dcterms:modified>
  <cp:revision>5</cp:revision>
  <dc:subject/>
  <dc:title>1</dc:title>
</cp:coreProperties>
</file>